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icator GS was the sequencer and Roland Sound Canva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sound generating unit. This should be OK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y second midi piece. Any comment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ob Tass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ssinari@hannah.enet.dec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